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Ацапиной Светланы Васил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Ацапиной Светланы Василь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Ацапину Светлану Васил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Ацапиной Светлане Василь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3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6:45:00Z</cp:lastPrinted>
  <dcterms:modified xsi:type="dcterms:W3CDTF">2025-07-31T13:46:00Z</dcterms:modified>
  <cp:revision>15</cp:revision>
  <dc:subject/>
  <dc:title/>
</cp:coreProperties>
</file>